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mellék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lékezt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mely készült 2011. február 10-én 11:30 órakor, Csongrád Város Önkormányzata Dísztermében Intézményi összevont egyeztető ülésén a 2011. évi önkormányzati költségvetési javaslattal kapcsolato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elen vannak: A csatolt jelenléti ív sze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r. Kőrösi Tibor</w:t>
      </w:r>
      <w:r>
        <w:rPr>
          <w:sz w:val="24"/>
          <w:szCs w:val="24"/>
        </w:rPr>
        <w:t>: A költségvetés készítésének elvei a koncepcióhoz képest nem változtak. Új intézmények jönnek létre, a feladatokat ésszerűbben kell kezelni. Tartani kell a költségvetést, 294 millió Ft működési hiányt le kellett csökkenteni, amit a költségvetési koncepció előír. Ebben legyen mindenki partner. Ne legyenek tévhitek, a hír - miszerint az iskolák fűtését a jogszabályi előírások alatti szintre csökkentik - nem igaz. A testület elé beterjesztésre kerülő előirányzatokat, táblázatokat minden intézmény megkapta. A költségvetés alakulása intézményenként változó, nem mindenhol egységes a 7% elvonás. Intézményenként más, a lehetőségek függvényében. A költségvetés készítés során sok probléma feltárása megtörtént. Cél, hogy kilábaljunk abból, ahová eljutott Csongrád váro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Gyovai Gáspár</w:t>
      </w:r>
      <w:r>
        <w:rPr>
          <w:sz w:val="24"/>
          <w:szCs w:val="24"/>
        </w:rPr>
        <w:t>: A Pénzügyi, Jogi, Gazdasági, Fejlesztési bizottságok előzetesen már tárgyalta költségvetési tervezetét a tegnapi nap folyamán. (2011. február 9.) Az intézkedéseket tudjuk tartani és tartani is kell, ha az elfogadásra kerülő elvek, tervek alapján működünk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r.Pap Gabriella</w:t>
      </w:r>
      <w:r>
        <w:rPr>
          <w:sz w:val="24"/>
          <w:szCs w:val="24"/>
        </w:rPr>
        <w:t>: Az intézményvezetők mondják el a tagintézményvezetőknek, dolgozóknak, hogy fontos az együttműködés. Tényfeltárásra volt szükség, mely során kiderült, rosszabb a helyzet, mint gondoltuk. Az együttműködés nagyon fontos, kompromisszumokat kell kötni, megoldást kell találni a nehézségek megoldására. Az intézmények problémáikkal forduljanak a vezetőséghez, ők mindent megtesznek, hogy megoldást találja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r. Kőrösi Tibor</w:t>
      </w:r>
      <w:r>
        <w:rPr>
          <w:sz w:val="24"/>
          <w:szCs w:val="24"/>
        </w:rPr>
        <w:t>: kéri a véleményeket, javaslatokat. Mivel vélemény, javaslat nem hangzott el, megköszönte a részvételt és bezárta az ül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mf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óth Boglárka Judit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z emlékeztető készítője</w:t>
      </w:r>
    </w:p>
    <w:sectPr>
      <w:footerReference w:type="default" r:id="rId2"/>
      <w:type w:val="nextPage"/>
      <w:pgSz w:w="11906" w:h="16838"/>
      <w:pgMar w:left="1418" w:right="1418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04:00Z</dcterms:created>
  <dc:creator>Pozsár Ferenc</dc:creator>
  <dc:description/>
  <cp:keywords/>
  <dc:language>en-US</dc:language>
  <cp:lastModifiedBy>Vörösné Lakatos Zsuzsanna</cp:lastModifiedBy>
  <cp:lastPrinted>2011-02-11T13:47:00Z</cp:lastPrinted>
  <dcterms:modified xsi:type="dcterms:W3CDTF">2011-02-11T15:06:00Z</dcterms:modified>
  <cp:revision>37</cp:revision>
  <dc:subject/>
  <dc:title>Intézményi összevont egyeztető ülés a 2011</dc:title>
</cp:coreProperties>
</file>